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 к заданию на аукци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76"/>
        <w:gridCol w:w="2880"/>
        <w:gridCol w:w="3060"/>
        <w:gridCol w:w="900"/>
        <w:gridCol w:w="900"/>
      </w:tblGrid>
      <w:tr>
        <w:trPr>
          <w:trHeight w:val="546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ЛОТ № 4 Средства для наркоз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НН     лекарственного средств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став/Опис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 и вид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0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итроген окси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ктивное вещество – динитроген оксид. В баллоне 6,2 кг сжатого газа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сжатый 6,2 кг в  баллоне металлическом 10 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29:00Z</dcterms:created>
  <dc:creator>admin</dc:creator>
  <dc:description/>
  <cp:keywords/>
  <dc:language>en-US</dc:language>
  <cp:lastModifiedBy>admin</cp:lastModifiedBy>
  <dcterms:modified xsi:type="dcterms:W3CDTF">2009-03-06T10:32:00Z</dcterms:modified>
  <cp:revision>2</cp:revision>
  <dc:subject/>
  <dc:title>Приложение № 4 к заданию на аукцион</dc:title>
</cp:coreProperties>
</file>